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QUIMENINGITIS HIPERTRÓFICA RELACIONADA CON IgG4: COMUNICACIÓN DE OTROS 11 CASOS Y REVISIÓN DE LA LITERATUR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gG4-RELATED HYPERTROPHIC PACHYMENINGITIS:</w:t>
        <w:br/>
        <w:t>COMMUNICATION OF ELEVEN OTHER CASES AND LITERATURE REVIEW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Sección de la revista</w:t>
      </w:r>
      <w:r>
        <w:rPr>
          <w:rFonts w:cs="Arial" w:ascii="Arial" w:hAnsi="Arial"/>
          <w:sz w:val="24"/>
          <w:szCs w:val="24"/>
        </w:rPr>
        <w:t>: Estudio de casos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es-CL"/>
        </w:rPr>
        <w:t xml:space="preserve">Susana  Roverano (1);  Alberto Ortiz (1); Jesica Gallo (2); Marina Scolnik (3); Anthony Reginato (4); Valeria Segura (5); María Carolina </w:t>
      </w:r>
      <w:r>
        <w:rPr>
          <w:rFonts w:cs="Arial" w:ascii="Arial" w:hAnsi="Arial"/>
          <w:color w:val="111111"/>
          <w:sz w:val="24"/>
          <w:szCs w:val="24"/>
          <w:lang w:val="es-CL"/>
        </w:rPr>
        <w:t xml:space="preserve">Cuellar(6); Oscar Neira (6-7); Alejandro </w:t>
      </w:r>
      <w:r>
        <w:rPr>
          <w:rFonts w:cs="Arial" w:ascii="Arial" w:hAnsi="Arial"/>
          <w:color w:val="000000"/>
          <w:sz w:val="24"/>
          <w:szCs w:val="24"/>
          <w:lang w:val="es-CL"/>
        </w:rPr>
        <w:t xml:space="preserve">Fuentes (8); José Miguel Chahuán (8); </w:t>
      </w:r>
      <w:r>
        <w:rPr>
          <w:rFonts w:cs="Arial" w:ascii="Arial" w:hAnsi="Arial"/>
          <w:color w:val="111111"/>
          <w:sz w:val="24"/>
          <w:szCs w:val="24"/>
          <w:lang w:val="es-CL"/>
        </w:rPr>
        <w:t xml:space="preserve"> Cristián Labarca (7); Miguel Gutiérrez  (9); Alejandra Herrera (8); Verónica Mezzano (10); María Eugenia Martínez (8);  José Pablo </w:t>
      </w:r>
      <w:r>
        <w:rPr>
          <w:rFonts w:cs="Arial" w:ascii="Arial" w:hAnsi="Arial"/>
          <w:color w:val="000000"/>
          <w:sz w:val="24"/>
          <w:szCs w:val="24"/>
          <w:lang w:val="es-CL"/>
        </w:rPr>
        <w:t>Zoroquiain (8); Roger Gejman (8); Sergio Paira (1)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(1) Servicio de Reumatología, Hospital J.M.Cullen- Santa Fe (Argentina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2)  Hospital Central de Reconquista Dra. Olga Stucky de Rizzi. Reconquista- Santa Fe (Argentina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3) Servicio de Reumatología, Hospital Italiano- Buenos Aires (Argentina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4) Rheumatology Section, Brown University (Estados Unidos)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4"/>
          <w:szCs w:val="24"/>
          <w:lang w:val="en-US"/>
        </w:rPr>
        <w:t xml:space="preserve">(5) </w:t>
      </w:r>
      <w:r>
        <w:rPr>
          <w:rFonts w:cs="Arial" w:ascii="Arial" w:hAnsi="Arial"/>
          <w:sz w:val="24"/>
          <w:szCs w:val="24"/>
        </w:rPr>
        <w:t>Servicio de Inmunología, área de Autoinmunidad, Hospital Central Mendoza- Mendoza (Argentina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6) Hospital del Salvador, Santiago, Universidad de Chile (Chile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7) Hospital Naval Almirante Nef, Viña del Mar (Chile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8) Pontificia Universidad Católica de Chile, Santiago. (Chile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9) Clínica Los Condes, Santiago (Chile)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(10) Clínica Alemana de Santiago, Universidad del Desarrollo, Santiago (Chile)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sana Roveran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usanarove@yahoo.com.ar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berto Ortiz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alberto_ortiz4@hotmail.com.ar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Jesica Gallo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jesigallo@hot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>Marina Scolnik:  marina.scolnik@hospitalitaliano.org.ar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>Anthony Reginato: anthonyreginato@yahoo.com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>Valeria Segura: vachisegura@hotmail.com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 xml:space="preserve">María Carolina </w:t>
      </w:r>
      <w:r>
        <w:rPr>
          <w:rFonts w:cs="Arial" w:ascii="Arial" w:hAnsi="Arial"/>
          <w:color w:val="111111"/>
          <w:sz w:val="24"/>
          <w:szCs w:val="24"/>
          <w:lang w:val="es-CL"/>
        </w:rPr>
        <w:t xml:space="preserve">Cuellar: </w:t>
      </w:r>
      <w:hyperlink r:id="rId5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mccuellar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Oscar Neira: </w:t>
      </w:r>
      <w:hyperlink r:id="rId6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oneira@med.uchile.cl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Alejandro </w:t>
      </w:r>
      <w:r>
        <w:rPr>
          <w:rFonts w:cs="Arial" w:ascii="Arial" w:hAnsi="Arial"/>
          <w:color w:val="000000"/>
          <w:sz w:val="24"/>
          <w:szCs w:val="24"/>
          <w:lang w:val="es-CL"/>
        </w:rPr>
        <w:t xml:space="preserve">Fuentes: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CL"/>
          </w:rPr>
          <w:t>fuentesfalejandro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 xml:space="preserve">José Miguel Chahuán: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CL"/>
          </w:rPr>
          <w:t>josemiguel.chauan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Cristián Labarca: clabarcasolar@gmail.com 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Miguel Gutiérrez: </w:t>
      </w:r>
      <w:hyperlink r:id="rId9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magutierrezt2004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Alejandra Herrera: </w:t>
      </w:r>
      <w:hyperlink r:id="rId10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aleherrera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Verónica Mezzano: </w:t>
      </w:r>
      <w:hyperlink r:id="rId11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veromezzano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111111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María Eugenia Martínez: </w:t>
      </w:r>
      <w:hyperlink r:id="rId12">
        <w:r>
          <w:rPr>
            <w:rStyle w:val="InternetLink"/>
            <w:rFonts w:cs="Arial" w:ascii="Arial" w:hAnsi="Arial"/>
            <w:color w:val="111111"/>
            <w:sz w:val="24"/>
            <w:szCs w:val="24"/>
            <w:lang w:val="es-CL"/>
          </w:rPr>
          <w:t>memartinez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111111"/>
          <w:sz w:val="24"/>
          <w:szCs w:val="24"/>
          <w:lang w:val="es-CL"/>
        </w:rPr>
        <w:t xml:space="preserve">José Pablo </w:t>
      </w:r>
      <w:r>
        <w:rPr>
          <w:rFonts w:cs="Arial" w:ascii="Arial" w:hAnsi="Arial"/>
          <w:color w:val="000000"/>
          <w:sz w:val="24"/>
          <w:szCs w:val="24"/>
          <w:lang w:val="es-CL"/>
        </w:rPr>
        <w:t xml:space="preserve">Zoroquiain: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CL"/>
          </w:rPr>
          <w:t>zoroquiain@g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  <w:sz w:val="24"/>
          <w:szCs w:val="24"/>
          <w:lang w:val="es-CL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>Roger Gejman: rgejman@med.puc.cl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s-CL"/>
        </w:rPr>
        <w:t xml:space="preserve">Sergio Paira: 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lang w:val="es-CL"/>
          </w:rPr>
          <w:t>pairasergio@hotmail.com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espondencia del autor: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ana Roverano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susanarove@yahoo.com.ar</w:t>
        </w:r>
      </w:hyperlink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. Freyre 2150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000) Santa Fe- Argentin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s-A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arove@yahoo.com.ar" TargetMode="External"/><Relationship Id="rId3" Type="http://schemas.openxmlformats.org/officeDocument/2006/relationships/hyperlink" Target="mailto:alberto_ortiz4@hotmail.com.ar" TargetMode="External"/><Relationship Id="rId4" Type="http://schemas.openxmlformats.org/officeDocument/2006/relationships/hyperlink" Target="mailto:jesigallo@hotmail.com" TargetMode="External"/><Relationship Id="rId5" Type="http://schemas.openxmlformats.org/officeDocument/2006/relationships/hyperlink" Target="mailto:mccuellar@gmail.com" TargetMode="External"/><Relationship Id="rId6" Type="http://schemas.openxmlformats.org/officeDocument/2006/relationships/hyperlink" Target="mailto:oneira@med.uchile.cl" TargetMode="External"/><Relationship Id="rId7" Type="http://schemas.openxmlformats.org/officeDocument/2006/relationships/hyperlink" Target="mailto:fuentesfalejandro@gmail.com" TargetMode="External"/><Relationship Id="rId8" Type="http://schemas.openxmlformats.org/officeDocument/2006/relationships/hyperlink" Target="mailto:josemiguel.chauan@gmail.com" TargetMode="External"/><Relationship Id="rId9" Type="http://schemas.openxmlformats.org/officeDocument/2006/relationships/hyperlink" Target="mailto:magutierrezt2004@gmail.com" TargetMode="External"/><Relationship Id="rId10" Type="http://schemas.openxmlformats.org/officeDocument/2006/relationships/hyperlink" Target="mailto:aleherrera@gmail.com" TargetMode="External"/><Relationship Id="rId11" Type="http://schemas.openxmlformats.org/officeDocument/2006/relationships/hyperlink" Target="mailto:veromezzano@gmail.com" TargetMode="External"/><Relationship Id="rId12" Type="http://schemas.openxmlformats.org/officeDocument/2006/relationships/hyperlink" Target="mailto:memartinez@gmail.com" TargetMode="External"/><Relationship Id="rId13" Type="http://schemas.openxmlformats.org/officeDocument/2006/relationships/hyperlink" Target="mailto:zoroquiain@gmail.com" TargetMode="External"/><Relationship Id="rId14" Type="http://schemas.openxmlformats.org/officeDocument/2006/relationships/hyperlink" Target="mailto:pairasergio@hotmail.com" TargetMode="External"/><Relationship Id="rId15" Type="http://schemas.openxmlformats.org/officeDocument/2006/relationships/hyperlink" Target="mailto:susanarove@yahoo.com.ar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31:23Z</dcterms:created>
  <dc:creator/>
  <dc:description/>
  <dc:language>en-US</dc:language>
  <cp:lastModifiedBy/>
  <dcterms:modified xsi:type="dcterms:W3CDTF">2019-03-14T16:44:38Z</dcterms:modified>
  <cp:revision>3</cp:revision>
  <dc:subject/>
  <dc:title/>
</cp:coreProperties>
</file>