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lang w:eastAsia="es-ES"/>
        </w:rPr>
        <w:drawing>
          <wp:inline distT="0" distB="0" distL="0" distR="0">
            <wp:extent cx="4438015" cy="234251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g 1.   Índice de actividad  moderada en pacientes con esclerosis sistémica Grupo 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lang w:eastAsia="es-ES"/>
        </w:rPr>
      </w:pPr>
      <w:r>
        <w:rPr>
          <w:lang w:eastAsia="es-ES"/>
        </w:rPr>
        <w:drawing>
          <wp:inline distT="0" distB="0" distL="0" distR="0">
            <wp:extent cx="4571365" cy="2437765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  <w:t>Fig  2.  Índice de actividad intensa en pacientes con esclerosis sistémica Grupo 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en-US" w:bidi="ar-SA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9:32:00Z</dcterms:created>
  <dc:creator>Susel</dc:creator>
  <dc:description/>
  <dc:language>en-US</dc:language>
  <cp:lastModifiedBy>BinaryFall</cp:lastModifiedBy>
  <dcterms:modified xsi:type="dcterms:W3CDTF">2020-05-15T08:37:27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3082-10.1.0.5795</vt:lpwstr>
  </property>
</Properties>
</file>