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s-ES"/>
        </w:rPr>
      </w:pPr>
      <w:r>
        <w:rPr>
          <w:lang w:eastAsia="es-ES"/>
        </w:rPr>
        <w:drawing>
          <wp:inline distT="0" distB="0" distL="0" distR="0">
            <wp:extent cx="4571365" cy="25901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 3. Índice de actividad moderada pacientes con esclerosis sistémica Grup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drawing>
          <wp:inline distT="0" distB="0" distL="0" distR="0">
            <wp:extent cx="4819015" cy="249491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Fig 4. Índice de actividad intensa en pacientes con esclerosis sistémica Grupo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32:00Z</dcterms:created>
  <dc:creator>Susel</dc:creator>
  <dc:description/>
  <dc:language>en-US</dc:language>
  <cp:lastModifiedBy>BinaryFall</cp:lastModifiedBy>
  <dcterms:modified xsi:type="dcterms:W3CDTF">2020-05-15T08:38:55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10.1.0.5795</vt:lpwstr>
  </property>
</Properties>
</file>